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sz w:val="22"/>
        </w:rPr>
        <w:t>1.</w:t>
        <w:tab/>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5"/>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5"/>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5"/>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5"/>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rPr/>
      </w:pPr>
      <w:r>
        <w:rPr>
          <w:rFonts w:cs="Arial" w:ascii="Arial" w:hAnsi="Arial"/>
          <w:b/>
          <w:sz w:val="22"/>
        </w:rPr>
        <w:t>2.</w:t>
        <w:tab/>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22"/>
        </w:rPr>
        <w:t>3.</w:t>
        <w:tab/>
        <w:t>ALCANCE DEL PRODUCTO O SERVICIO INFORMÁTICO</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rPr/>
      </w:pPr>
      <w:r>
        <w:rPr>
          <w:rFonts w:cs="Arial" w:ascii="Arial" w:hAnsi="Arial"/>
          <w:b/>
        </w:rPr>
        <w:br/>
        <w:t>4</w:t>
      </w:r>
      <w:r>
        <w:rPr>
          <w:rFonts w:cs="Arial" w:ascii="Arial" w:hAnsi="Arial"/>
          <w:b/>
          <w:sz w:val="22"/>
        </w:rPr>
        <w:t>.</w:t>
        <w:tab/>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OmniPage1282"/>
        <w:tabs>
          <w:tab w:val="clear" w:pos="50"/>
          <w:tab w:val="clear" w:pos="8549"/>
        </w:tabs>
        <w:spacing w:lineRule="auto" w:line="240"/>
        <w:rPr>
          <w:rFonts w:ascii="Arial" w:hAnsi="Arial" w:cs="Arial"/>
          <w:b/>
          <w:b/>
          <w:caps/>
          <w:sz w:val="22"/>
          <w:lang w:val="es-ES"/>
        </w:rPr>
      </w:pPr>
      <w:r>
        <w:rPr>
          <w:rFonts w:cs="Arial"/>
          <w:b/>
          <w:caps/>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rPr/>
      </w:pPr>
      <w:r>
        <w:rPr>
          <w:rFonts w:cs="Arial" w:ascii="Arial" w:hAnsi="Arial"/>
          <w:b/>
          <w:caps/>
          <w:sz w:val="22"/>
        </w:rPr>
        <w:t>5.</w:t>
        <w:tab/>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caps/>
          <w:sz w:val="22"/>
        </w:rPr>
        <w:t>6.</w:t>
        <w:tab/>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7.</w:t>
        <w:tab/>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3225792248"/>
            <w:bookmarkStart w:id="1" w:name="__Fieldmark__8_3225792248"/>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3225792248"/>
            <w:bookmarkStart w:id="3" w:name="__Fieldmark__9_3225792248"/>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3225792248"/>
            <w:bookmarkStart w:id="5" w:name="__Fieldmark__10_3225792248"/>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8.</w:t>
        <w:tab/>
        <w:t xml:space="preserve">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10.</w:t>
        <w:tab/>
        <w:t xml:space="preserve"> 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3225792248"/>
            <w:bookmarkStart w:id="7" w:name="__Fieldmark__13_3225792248"/>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3225792248"/>
            <w:bookmarkStart w:id="9" w:name="__Fieldmark__14_3225792248"/>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3225792248"/>
            <w:bookmarkStart w:id="11" w:name="__Fieldmark__15_3225792248"/>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3225792248"/>
            <w:bookmarkStart w:id="13" w:name="__Fieldmark__16_3225792248"/>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rPr>
      </w:pPr>
      <w:r>
        <w:rPr>
          <w:rFonts w:cs="Arial" w:ascii="Arial" w:hAnsi="Arial"/>
          <w:b/>
          <w:sz w:val="22"/>
        </w:rPr>
        <w:t>11.</w:t>
        <w:tab/>
        <w:t xml:space="preserve"> INSCRIPCIÓN EN EL RÉGIMEN DE LA LEY 25.922 (EN EL CASO DE UNA EMPRESA)</w:t>
      </w:r>
    </w:p>
    <w:p>
      <w:pPr>
        <w:pStyle w:val="Footer"/>
        <w:tabs>
          <w:tab w:val="clear" w:pos="4252"/>
          <w:tab w:val="clear" w:pos="8504"/>
        </w:tabs>
        <w:jc w:val="both"/>
        <w:rPr/>
      </w:pPr>
      <w:r>
        <w:rPr>
          <w:rFonts w:cs="Arial" w:ascii="Arial" w:hAnsi="Arial"/>
          <w:lang w:val="es-ES"/>
        </w:rPr>
        <w:t>Indicar si la empresa está inscripta en el régimen de promoción de la Ley 25.922.</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empresa está inscripta en el régimen de la Ley 25.922</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3225792248"/>
            <w:bookmarkStart w:id="15" w:name="__Fieldmark__17_3225792248"/>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empresa no está inscripta en el régimen de la Ley 25.922</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No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3225792248"/>
            <w:bookmarkStart w:id="17" w:name="__Fieldmark__18_3225792248"/>
            <w:bookmarkEnd w:id="1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No Aplica. No es empres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LeyNoEmpres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3225792248"/>
            <w:bookmarkStart w:id="19" w:name="__Fieldmark__19_3225792248"/>
            <w:bookmarkEnd w:id="19"/>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rPr>
      </w:pPr>
      <w:r>
        <w:rPr>
          <w:rFonts w:cs="Arial" w:ascii="Arial" w:hAnsi="Arial"/>
          <w:b/>
          <w:sz w:val="22"/>
        </w:rPr>
        <w:t>12.</w:t>
        <w:tab/>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3225792248"/>
            <w:bookmarkStart w:id="21" w:name="__Fieldmark__20_3225792248"/>
            <w:bookmarkEnd w:id="2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2" w:name="__Fieldmark__21_3225792248"/>
            <w:bookmarkStart w:id="23" w:name="__Fieldmark__21_3225792248"/>
            <w:bookmarkEnd w:id="23"/>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w:t>
        <w:tab/>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4" w:name="__Fieldmark__22_3225792248"/>
            <w:bookmarkStart w:id="25" w:name="__Fieldmark__22_3225792248"/>
            <w:bookmarkEnd w:id="2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6" w:name="__Fieldmark__23_3225792248"/>
            <w:bookmarkStart w:id="27" w:name="__Fieldmark__23_3225792248"/>
            <w:bookmarkEnd w:id="2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14.</w:t>
        <w:tab/>
        <w:t>METODOLOGÍA DE DESARROLLO Y PLAN DE TRABAJO</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olor w:val="000000"/>
        </w:rPr>
        <w:t>Las etapas descriptas, los resultados esperados y los indicadores verificables de cumplimiento deben coincidir con las descriptas en el punto 15.11: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15.</w:t>
        <w:tab/>
      </w:r>
      <w:r>
        <w:rPr>
          <w:rFonts w:cs="Arial" w:ascii="Arial" w:hAnsi="Arial"/>
          <w:b/>
          <w:caps/>
          <w:color w:val="000000"/>
          <w:sz w:val="22"/>
        </w:rPr>
        <w:t>Planillas de costos del proyecto y PLAN DE TRABAJO</w:t>
      </w:r>
    </w:p>
    <w:p>
      <w:pPr>
        <w:pStyle w:val="Normal"/>
        <w:rPr>
          <w:rFonts w:ascii="Arial" w:hAnsi="Arial" w:cs="Arial"/>
          <w:b/>
          <w:b/>
          <w:caps/>
          <w:color w:val="000000"/>
          <w:sz w:val="22"/>
        </w:rPr>
      </w:pPr>
      <w:r>
        <w:rPr>
          <w:rFonts w:cs="Arial" w:ascii="Arial" w:hAnsi="Arial"/>
          <w:b/>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r>
        <w:br w:type="page"/>
      </w:r>
    </w:p>
    <w:p>
      <w:pPr>
        <w:pStyle w:val="Normal"/>
        <w:rPr>
          <w:rFonts w:ascii="Arial" w:hAnsi="Arial" w:cs="Arial"/>
          <w:b/>
          <w:b/>
          <w:i/>
          <w:i/>
          <w:caps/>
          <w:color w:val="000000"/>
          <w:sz w:val="22"/>
        </w:rPr>
      </w:pPr>
      <w:r>
        <w:rPr>
          <w:rFonts w:cs="Arial" w:ascii="Arial" w:hAnsi="Arial"/>
          <w:b/>
          <w:i/>
          <w:caps/>
          <w:color w:val="000000"/>
          <w:sz w:val="22"/>
        </w:rPr>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29_3225792248"/>
            <w:bookmarkStart w:id="29" w:name="__Fieldmark__29_3225792248"/>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0_3225792248"/>
            <w:bookmarkStart w:id="31" w:name="__Fieldmark__30_3225792248"/>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1_3225792248"/>
            <w:bookmarkStart w:id="33" w:name="__Fieldmark__31_3225792248"/>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2_3225792248"/>
            <w:bookmarkStart w:id="35" w:name="__Fieldmark__32_3225792248"/>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3_3225792248"/>
            <w:bookmarkStart w:id="37" w:name="__Fieldmark__33_3225792248"/>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4_3225792248"/>
            <w:bookmarkStart w:id="39" w:name="__Fieldmark__34_3225792248"/>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5_3225792248"/>
            <w:bookmarkStart w:id="41" w:name="__Fieldmark__35_3225792248"/>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6_3225792248"/>
            <w:bookmarkStart w:id="43" w:name="__Fieldmark__36_3225792248"/>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7_3225792248"/>
            <w:bookmarkStart w:id="45" w:name="__Fieldmark__37_3225792248"/>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38_3225792248"/>
            <w:bookmarkStart w:id="47" w:name="__Fieldmark__38_3225792248"/>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39_3225792248"/>
            <w:bookmarkStart w:id="49" w:name="__Fieldmark__39_3225792248"/>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0_3225792248"/>
            <w:bookmarkStart w:id="51" w:name="__Fieldmark__40_3225792248"/>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1_3225792248"/>
            <w:bookmarkStart w:id="53" w:name="__Fieldmark__41_3225792248"/>
            <w:bookmarkEnd w:id="5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4" w:name="__Fieldmark__42_3225792248"/>
            <w:bookmarkStart w:id="55" w:name="__Fieldmark__42_3225792248"/>
            <w:bookmarkEnd w:id="5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6" w:name="__Fieldmark__43_3225792248"/>
            <w:bookmarkStart w:id="57" w:name="__Fieldmark__43_3225792248"/>
            <w:bookmarkEnd w:id="5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8" w:name="__Fieldmark__45_3225792248"/>
            <w:bookmarkStart w:id="59" w:name="__Fieldmark__45_3225792248"/>
            <w:bookmarkEnd w:id="59"/>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 la empresa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Nota: El total enunciado en la situación sin proyecto debe coincidir con la facturación de la empresa, según el último balance.</w:t>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 </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0.2</w:t>
        <w:tab/>
        <w:t>Impacto esperable en el empleo permanente en la empresa</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spacing w:before="0" w:after="120"/>
        <w:ind w:left="360" w:hanging="0"/>
        <w:jc w:val="both"/>
        <w:rPr>
          <w:rFonts w:ascii="Arial" w:hAnsi="Arial" w:cs="Arial"/>
        </w:rPr>
      </w:pPr>
      <w:r>
        <w:rPr>
          <w:rFonts w:cs="Arial" w:ascii="Arial" w:hAnsi="Arial"/>
        </w:rPr>
        <w:t xml:space="preserve">Declaración jurada suscripta por los solicitantes del beneficio, respecto a la existencia o no de financiamiento para el mismo proyecto, por parte de la ANPCyT y/o de otra institución, y/o en proceso de evaluación aún no adjudicado. </w:t>
      </w:r>
    </w:p>
    <w:p>
      <w:pPr>
        <w:pStyle w:val="Normal"/>
        <w:ind w:left="360" w:hanging="0"/>
        <w:jc w:val="both"/>
        <w:rPr>
          <w:rFonts w:ascii="Arial" w:hAnsi="Arial" w:cs="Arial"/>
        </w:rPr>
      </w:pPr>
      <w:r>
        <w:rPr>
          <w:rFonts w:cs="Arial" w:ascii="Arial" w:hAnsi="Arial"/>
        </w:rPr>
        <w:t xml:space="preserve">Información de los solicitantes: </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 xml:space="preserve">En el caso de emprendedores que aún no desarrollan actividad empresaria: Copia del documento, constancia de CUIL o CUIT y Currículum de cada uno de los solicitantes.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En el caso de múltiples presentantes individuales,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720" w:hanging="0"/>
        <w:jc w:val="both"/>
        <w:rPr>
          <w:rFonts w:ascii="Arial" w:hAnsi="Arial" w:cs="Arial"/>
          <w:b/>
          <w:b/>
        </w:rPr>
      </w:pPr>
      <w:r>
        <w:rPr>
          <w:rFonts w:cs="Arial" w:ascii="Arial" w:hAnsi="Arial"/>
          <w:b/>
        </w:rPr>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En el caso de empresas solicitantes:</w:t>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Personas Jurídicas:</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l Estatuto o Contrato Soci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 xml:space="preserve">Copia del Acta de Asamblea, Directorio o Reunión de Socios, que se encuentre vigente, donde se resuelve la distribución de cargos del órgano de administración de la Sociedad. </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 la constancia de inscripción en la AFIP</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lang w:val="es-ES_tradnl"/>
        </w:rPr>
        <w:t>Tres últimos balances exigibles  suscriptos por contador público nacional, cuya firma debe estar certificada  por el respectivo consejo profesional mediante oblea original.</w:t>
      </w:r>
    </w:p>
    <w:p>
      <w:pPr>
        <w:pStyle w:val="Normal"/>
        <w:ind w:left="1800" w:hanging="0"/>
        <w:jc w:val="both"/>
        <w:rPr>
          <w:rFonts w:ascii="Arial" w:hAnsi="Arial" w:cs="Arial"/>
        </w:rPr>
      </w:pPr>
      <w:r>
        <w:rPr>
          <w:rFonts w:cs="Arial" w:ascii="Arial" w:hAnsi="Arial"/>
        </w:rPr>
        <w:t>Para el caso del primer ejercicio económico cuyos Estados Contables no fueran exigibles a la fecha de cierre de la presente convocatoria, se deberá presentar alternativamente a los efectos de categorizar a la solicitante como PyME conforme a las disposición 147/06 SEPyME y sus complementarias, Estados Contables con fecha de corte especial o certificación  contable de las ventas en el mercado interno y externo, según las pautas indicadas  en el párrafo anterior.</w:t>
      </w:r>
    </w:p>
    <w:p>
      <w:pPr>
        <w:pStyle w:val="Normal"/>
        <w:numPr>
          <w:ilvl w:val="0"/>
          <w:numId w:val="8"/>
        </w:numPr>
        <w:tabs>
          <w:tab w:val="clear" w:pos="708"/>
          <w:tab w:val="left" w:pos="1800" w:leader="none"/>
        </w:tabs>
        <w:ind w:left="1831" w:hanging="391"/>
        <w:jc w:val="both"/>
        <w:rPr>
          <w:rFonts w:ascii="Arial" w:hAnsi="Arial" w:cs="Arial"/>
        </w:rPr>
      </w:pPr>
      <w:r>
        <w:rPr>
          <w:rFonts w:cs="Arial" w:ascii="Arial" w:hAnsi="Arial"/>
        </w:rPr>
        <w:t>Declaración Jurada de Empresas Controladas y Vinculadas a la fecha de presentación, debidamente completada según Anexo establecido en la Disposición 147/06 SEPyME.</w:t>
      </w:r>
    </w:p>
    <w:p>
      <w:pPr>
        <w:pStyle w:val="Normal"/>
        <w:numPr>
          <w:ilvl w:val="0"/>
          <w:numId w:val="8"/>
        </w:numPr>
        <w:tabs>
          <w:tab w:val="clear" w:pos="708"/>
          <w:tab w:val="left" w:pos="1831" w:leader="none"/>
        </w:tabs>
        <w:spacing w:before="0" w:after="120"/>
        <w:ind w:left="1831" w:hanging="391"/>
        <w:jc w:val="both"/>
        <w:rPr>
          <w:rFonts w:ascii="Arial" w:hAnsi="Arial" w:cs="Arial"/>
          <w:lang w:val="es-ES_tradnl"/>
        </w:rPr>
      </w:pPr>
      <w:r>
        <w:rPr>
          <w:rFonts w:cs="Arial" w:ascii="Arial" w:hAnsi="Arial"/>
          <w:lang w:val="es-ES_tradnl"/>
        </w:rPr>
        <w:t>Si existe vinculación societaria ascendente o descendente con otras empresas, presentar la siguiente documentación de acuerdo al porcentaje de participación en la vinculación indicado a continuación:</w:t>
      </w:r>
    </w:p>
    <w:p>
      <w:pPr>
        <w:pStyle w:val="Normal"/>
        <w:spacing w:before="0" w:after="120"/>
        <w:ind w:left="1980" w:hanging="0"/>
        <w:jc w:val="both"/>
        <w:rPr>
          <w:rFonts w:ascii="Arial" w:hAnsi="Arial" w:cs="Arial"/>
          <w:lang w:val="es-ES_tradnl"/>
        </w:rPr>
      </w:pPr>
      <w:r>
        <w:rPr>
          <w:rFonts w:cs="Arial" w:ascii="Arial" w:hAnsi="Arial"/>
          <w:lang w:val="es-ES_tradnl"/>
        </w:rPr>
        <w:t>Participación societaria mayor al 50% ostenta categoría de Controlada por lo que deberá presentar el Balance  General Consolidado de la empresa controlante de todo el grupo.</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ayor al 10% y menor o igual al 50%, deberá presentar Balance General Auditado por cada empresa vinculada.</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enor o igual al 10%, NO debe presentar documentación de las empresas vinculadas.</w:t>
      </w:r>
    </w:p>
    <w:p>
      <w:pPr>
        <w:pStyle w:val="Normal"/>
        <w:spacing w:before="0" w:after="120"/>
        <w:ind w:left="1440" w:hanging="0"/>
        <w:jc w:val="both"/>
        <w:rPr>
          <w:rFonts w:ascii="Arial" w:hAnsi="Arial" w:cs="Arial"/>
        </w:rPr>
      </w:pPr>
      <w:r>
        <w:rPr>
          <w:rFonts w:cs="Arial" w:ascii="Arial" w:hAnsi="Arial"/>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Toda la documentación deberá estar firmada por el representante legitimado ante la Agencia: en el caso de una S.A., el presidente de la misma o el apoderado legal; en el caso de una S.R.L. el socio gerente o el apoderado legal; en el caso de una unipersonal, el titular de la misma o su apoderado leg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Si la presentación es firmada por apoderado, Copia del poder que lo acredite como tal.</w:t>
      </w:r>
    </w:p>
    <w:p>
      <w:pPr>
        <w:pStyle w:val="Normal"/>
        <w:ind w:left="1428" w:hanging="0"/>
        <w:jc w:val="both"/>
        <w:rPr>
          <w:rFonts w:ascii="Arial" w:hAnsi="Arial" w:cs="Arial"/>
        </w:rPr>
      </w:pPr>
      <w:r>
        <w:rPr>
          <w:rFonts w:cs="Arial" w:ascii="Arial" w:hAnsi="Arial"/>
        </w:rPr>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Empresas Unipersonales:</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Copia de la constancia de inscripción en la AFIP</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En el caso de ser monotributista, inscripción al Régimen del Monotributo y adjuntar copia de los últimos tres pagos de la categoría correspondiente.</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Informe de AFIP sobre categorías históricas de inscripción</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autoSpaceDE w:val="false"/>
        <w:ind w:left="1800" w:hanging="0"/>
        <w:jc w:val="both"/>
        <w:rPr>
          <w:rFonts w:ascii="Arial" w:hAnsi="Arial" w:cs="Arial"/>
        </w:rPr>
      </w:pPr>
      <w:r>
        <w:rPr>
          <w:rFonts w:cs="Arial" w:ascii="Arial" w:hAnsi="Arial"/>
        </w:rPr>
        <w:t>Se puede reemplazar la presentación mencionada en el párrafo anterior con una  Certificación de Ventas de    los últimos tres periodos calendarios, o del año en curso en el caso de haberse iniciado actividad durante el mismo, suscripta en original por la solicitante y por Contador Publico cuya firma se encontrara Certificada por el correspondiente Consejo Profesional de Ciencias debiendo ser la oblea en original.</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as Empresa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60" w:name="Texto261"/>
      <w:r>
        <w:rPr>
          <w:rFonts w:cs="Arial" w:ascii="Arial" w:hAnsi="Arial"/>
        </w:rPr>
        <w:t xml:space="preserve"> </w:t>
      </w:r>
      <w:r>
        <w:fldChar w:fldCharType="begin">
          <w:ffData>
            <w:name w:val="Tex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60"/>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165_3225792248"/>
            <w:bookmarkStart w:id="62" w:name="__Fieldmark__165_3225792248"/>
            <w:bookmarkEnd w:id="6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66_3225792248"/>
            <w:bookmarkStart w:id="64" w:name="__Fieldmark__166_3225792248"/>
            <w:bookmarkEnd w:id="6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67_3225792248"/>
            <w:bookmarkStart w:id="66" w:name="__Fieldmark__167_3225792248"/>
            <w:bookmarkEnd w:id="6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Organismo o dependencia estatal ante quien se solicito/de quien se obtuvo</w:t>
      </w:r>
      <w:bookmarkStart w:id="67" w:name="Texto270"/>
      <w:r>
        <w:rPr>
          <w:rFonts w:cs="Arial" w:ascii="Arial" w:hAnsi="Arial"/>
        </w:rPr>
        <w:t xml:space="preserve">: </w:t>
      </w:r>
      <w:r>
        <w:fldChar w:fldCharType="begin">
          <w:ffData>
            <w:name w:val="Tex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30"/>
        </w:rPr>
      </w:pPr>
      <w:r>
        <w:rPr>
          <w:rFonts w:cs="Arial" w:ascii="Arial" w:hAnsi="Arial"/>
          <w:b/>
          <w:sz w:val="30"/>
        </w:rPr>
        <w:t xml:space="preserve">DECLARACIÓN JURADA </w:t>
      </w:r>
    </w:p>
    <w:p>
      <w:pPr>
        <w:pStyle w:val="Normal"/>
        <w:jc w:val="center"/>
        <w:rPr>
          <w:rFonts w:ascii="Arial" w:hAnsi="Arial" w:cs="Arial"/>
        </w:rPr>
      </w:pPr>
      <w:r>
        <w:rPr>
          <w:rFonts w:cs="Arial" w:ascii="Arial" w:hAnsi="Arial"/>
        </w:rPr>
        <w:t>(Sólo para personas jurídicas)</w:t>
      </w:r>
    </w:p>
    <w:p>
      <w:pPr>
        <w:pStyle w:val="Normal"/>
        <w:jc w:val="center"/>
        <w:rPr>
          <w:rFonts w:ascii="Arial" w:hAnsi="Arial" w:cs="Arial"/>
        </w:rPr>
      </w:pPr>
      <w:r>
        <w:rPr>
          <w:rFonts w:cs="Arial" w:ascii="Arial" w:hAnsi="Arial"/>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71"/>
        </w:tabs>
        <w:ind w:left="1471"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szCs w:val="22"/>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9:00Z</dcterms:created>
  <dc:creator>Chena</dc:creator>
  <dc:description/>
  <cp:keywords/>
  <dc:language>en-US</dc:language>
  <cp:lastModifiedBy>malbarracin</cp:lastModifiedBy>
  <cp:lastPrinted>2011-12-21T16:33:00Z</cp:lastPrinted>
  <dcterms:modified xsi:type="dcterms:W3CDTF">2012-01-23T19:34:00Z</dcterms:modified>
  <cp:revision>12</cp:revision>
  <dc:subject/>
  <dc:title>Ministerio de Educación, Ciencia y Tecnología</dc:title>
</cp:coreProperties>
</file>