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75"/>
        <w:gridCol w:w="7760"/>
        <w:gridCol w:w="170"/>
      </w:tblGrid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NDO SECTORIAL DE AGROINDUSTR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FS AGROINDUSTRIA- </w:t>
            </w:r>
            <w:r>
              <w:rPr>
                <w:rFonts w:cs="Arial" w:ascii="Arial" w:hAnsi="Arial"/>
                <w:b/>
                <w:sz w:val="28"/>
                <w:szCs w:val="28"/>
              </w:rPr>
              <w:t>LACTOSUE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FONARSEC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VERSIÓN OFICIAL ÚNICA AÑO 2010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 DE PRESENT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Título del Proyecto: _________________________________________________"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PARTE A.- CHECK LIST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 xml:space="preserve">PARTE B.- </w:t>
      </w:r>
      <w:r>
        <w:rPr>
          <w:rFonts w:cs="Arial" w:ascii="Arial" w:hAnsi="Arial"/>
          <w:b/>
        </w:rPr>
        <w:t>DATOS DEL PROYECTO, CAPP, ENTIDADES Y GRUPOS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: Datos de Identificación del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I: Información General del CAP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II: Información General de las entidades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V: Información General de los grupos de I+D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RTE C.- ESPECIFICACIÓN DEL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: Aspectos Científicos y Tecnológic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I: Estrategia Comercial y Financi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II: Resultados Esper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V: Declaración Jur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E A: CHECK LIS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8905</wp:posOffset>
                </wp:positionH>
                <wp:positionV relativeFrom="paragraph">
                  <wp:posOffset>85090</wp:posOffset>
                </wp:positionV>
                <wp:extent cx="11430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6.7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 xml:space="preserve">A.1- Formularios de presentación y planillas de presupuest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 xml:space="preserve">del proyecto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8905</wp:posOffset>
                </wp:positionH>
                <wp:positionV relativeFrom="paragraph">
                  <wp:posOffset>2540</wp:posOffset>
                </wp:positionV>
                <wp:extent cx="114300" cy="124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0.2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8905</wp:posOffset>
                </wp:positionH>
                <wp:positionV relativeFrom="paragraph">
                  <wp:posOffset>231140</wp:posOffset>
                </wp:positionV>
                <wp:extent cx="114300" cy="1244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8.2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2- Plan semestral de actividades e inversion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8905</wp:posOffset>
                </wp:positionH>
                <wp:positionV relativeFrom="paragraph">
                  <wp:posOffset>189865</wp:posOffset>
                </wp:positionV>
                <wp:extent cx="114300" cy="124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4.9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3- Plan de adquisiciones consolida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A.4- Instrumento de consticuón del CAP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222250</wp:posOffset>
                </wp:positionV>
                <wp:extent cx="114300" cy="124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7.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5- Antecedentes de las instituciones que conforman el CAP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8905</wp:posOffset>
                </wp:positionH>
                <wp:positionV relativeFrom="paragraph">
                  <wp:posOffset>180975</wp:posOffset>
                </wp:positionV>
                <wp:extent cx="114300" cy="1244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4.2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ab/>
        <w:t>A.5.1- Estatutos y modificaciones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8905</wp:posOffset>
                </wp:positionH>
                <wp:positionV relativeFrom="paragraph">
                  <wp:posOffset>139700</wp:posOffset>
                </wp:positionV>
                <wp:extent cx="114300" cy="1244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1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ab/>
        <w:t>A.5.2- Designaciones y vigencia de carg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ab/>
        <w:t>A.5.3- Balances de los 3 últimos ejercici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8905</wp:posOffset>
                </wp:positionH>
                <wp:positionV relativeFrom="paragraph">
                  <wp:posOffset>171450</wp:posOffset>
                </wp:positionV>
                <wp:extent cx="114300" cy="1244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3.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ab/>
        <w:t>A.5.4- Declaraciones Juradas de Impuesto a las Gananci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ab/>
        <w:tab/>
        <w:t>de los 3 últimos ejercici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8905</wp:posOffset>
                </wp:positionH>
                <wp:positionV relativeFrom="paragraph">
                  <wp:posOffset>38100</wp:posOffset>
                </wp:positionV>
                <wp:extent cx="114300" cy="1244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3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8905</wp:posOffset>
                </wp:positionH>
                <wp:positionV relativeFrom="paragraph">
                  <wp:posOffset>266700</wp:posOffset>
                </wp:positionV>
                <wp:extent cx="114300" cy="1244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21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6- Estudio de factibilidad comerci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A.7- Evaluación de impacto ambient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2410" w:footer="720" w:bottom="12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10426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  <w:gridCol w:w="1017"/>
      </w:tblGrid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ARTE B: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OS DEL PROYECTO, CAPP, ENTIDADES Y GRUPOS PARTICIPANTES</w:t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atos de Identificación del Proyecto</w:t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1- TÍTULO DEL PROYECT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2- PALABRAS CLAVE (máximo 3)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-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3-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CUIT/CUIL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4- Apellido y Nombre del Responsable Legal-Administrativ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5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6- Fecha prevista de inicio: mm/aaaa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.7- Duración en mes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8- Costo total del proyecto: </w:t>
            </w:r>
          </w:p>
          <w:tbl>
            <w:tblPr>
              <w:tblW w:w="10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6"/>
              <w:gridCol w:w="3406"/>
              <w:gridCol w:w="3407"/>
            </w:tblGrid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$ Argentinos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%</w:t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del Subsidio solicitado al FONARSEC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Aportado por las Entidades del CAPP (Contraparte)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Aportado por Terceros **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a: El monto aportado por Terceros no forma parte del Costo Total del Proyect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** Especificar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I.9- Resumen Publicable</w:t>
            </w:r>
            <w:r>
              <w:rPr>
                <w:rFonts w:cs="Arial" w:ascii="Arial" w:hAnsi="Arial"/>
              </w:rPr>
              <w:t>: Exponer los aspectos más relevantes del Proyecto (máx. 2500 caracteres). Debe considerar que el texto de este ítem puede ser utilizado en documentación pública y de difusión del FONARSEC, a diferencia del resto del contenido del presente formulario, que es de carácter confiden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I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l CAPP</w:t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I.1- Explique el nivel de complementariedad existente entre los integrantes del CAPP en función de las capacidades propias de cada entidad y grupo participante. (máx. 3500 caracteres)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B-II.2- Realice un relato  del esquema de organización previsto mencionando áreas, funciones y perfiles claves e indicando las personas participantes del CAPP que llevarán a cabo las principales actividades del Proyecto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.3- Explique de qué manera las empresas se comprometen con el proyecto en términos de recursos económicos, apoyo a la gestión, búsqueda de alianzas, fortalecimiento del consorcio, etc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I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 las Entidades participantes del CAPP</w:t>
            </w:r>
          </w:p>
        </w:tc>
      </w:tr>
      <w:tr>
        <w:trPr>
          <w:trHeight w:val="346" w:hRule="atLeast"/>
        </w:trPr>
        <w:tc>
          <w:tcPr>
            <w:tcW w:w="10426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1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1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1.3- Nombre y Apellido de la persona de contact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1.4- Mencione y describa brevemente el área (facultad, departamento, instituto o laboratorio) donde se realizarán las actividades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II.1.5- Explique las capacidades existentes en el sector, puntualizando aquellas relacionadas con la cadena productiva láctea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 III.1.6- Enumere en la siguiente tabla los principales apoyos de capital  recibidos desde la ANPCYT o desde otros organismos para desarrollar las actividades mencionadas en el punto anterior durante los últimos 3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46_1822194342"/>
                  <w:bookmarkStart w:id="1" w:name="__Fieldmark__46_1822194342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47_1822194342"/>
                  <w:bookmarkStart w:id="3" w:name="__Fieldmark__47_1822194342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52_1822194342"/>
                  <w:bookmarkStart w:id="5" w:name="__Fieldmark__52_1822194342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53_1822194342"/>
                  <w:bookmarkStart w:id="7" w:name="__Fieldmark__53_1822194342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58_1822194342"/>
                  <w:bookmarkStart w:id="9" w:name="__Fieldmark__58_1822194342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9_1822194342"/>
                  <w:bookmarkStart w:id="11" w:name="__Fieldmark__59_1822194342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4_1822194342"/>
                  <w:bookmarkStart w:id="13" w:name="__Fieldmark__64_1822194342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5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65_1822194342"/>
                  <w:bookmarkStart w:id="15" w:name="__Fieldmark__65_1822194342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70_1822194342"/>
                  <w:bookmarkStart w:id="17" w:name="__Fieldmark__70_1822194342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71_1822194342"/>
                  <w:bookmarkStart w:id="19" w:name="__Fieldmark__71_1822194342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6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76_1822194342"/>
                  <w:bookmarkStart w:id="21" w:name="__Fieldmark__76_1822194342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7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77_1822194342"/>
                  <w:bookmarkStart w:id="23" w:name="__Fieldmark__77_1822194342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2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2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2.3  Nombre y Apellido de la persona de contacto: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2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2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hanging="189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B-III.2.6- Enumere en la siguiente tabla los principales apoyos de capital  recibidos desde la ANPCYT o desde otros organismos para desarrollar las actividades mencionadas en el punto anterior durante los últimos 3 </w:t>
            </w:r>
            <w:r>
              <w:rPr/>
              <w:t xml:space="preserve">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93_1822194342"/>
                  <w:bookmarkStart w:id="25" w:name="__Fieldmark__93_1822194342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94_1822194342"/>
                  <w:bookmarkStart w:id="27" w:name="__Fieldmark__94_1822194342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9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99_1822194342"/>
                  <w:bookmarkStart w:id="29" w:name="__Fieldmark__99_1822194342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0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100_1822194342"/>
                  <w:bookmarkStart w:id="31" w:name="__Fieldmark__100_1822194342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5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105_1822194342"/>
                  <w:bookmarkStart w:id="33" w:name="__Fieldmark__105_1822194342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6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106_1822194342"/>
                  <w:bookmarkStart w:id="35" w:name="__Fieldmark__106_1822194342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1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111_1822194342"/>
                  <w:bookmarkStart w:id="37" w:name="__Fieldmark__111_1822194342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2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112_1822194342"/>
                  <w:bookmarkStart w:id="39" w:name="__Fieldmark__112_1822194342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7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17_1822194342"/>
                  <w:bookmarkStart w:id="41" w:name="__Fieldmark__117_1822194342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8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18_1822194342"/>
                  <w:bookmarkStart w:id="43" w:name="__Fieldmark__118_1822194342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3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23_1822194342"/>
                  <w:bookmarkStart w:id="45" w:name="__Fieldmark__123_1822194342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4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24_1822194342"/>
                  <w:bookmarkStart w:id="47" w:name="__Fieldmark__124_1822194342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3.1 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3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3.3- Nombre y Apellido de la persona de contacto: </w:t>
            </w: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3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3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3.6- Enumere en la siguiente tabla los principales apoyos de capital  recibidos desde la ANPCYT o desde otros organismos para desarrollar las actividades mencionadas en el punto anterior durante los últimos 3 años.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0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40_1822194342"/>
                  <w:bookmarkStart w:id="49" w:name="__Fieldmark__140_1822194342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1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41_1822194342"/>
                  <w:bookmarkStart w:id="51" w:name="__Fieldmark__141_1822194342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6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46_1822194342"/>
                  <w:bookmarkStart w:id="53" w:name="__Fieldmark__146_1822194342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7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47_1822194342"/>
                  <w:bookmarkStart w:id="55" w:name="__Fieldmark__147_1822194342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2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52_1822194342"/>
                  <w:bookmarkStart w:id="57" w:name="__Fieldmark__152_1822194342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3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53_1822194342"/>
                  <w:bookmarkStart w:id="59" w:name="__Fieldmark__153_1822194342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8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58_1822194342"/>
                  <w:bookmarkStart w:id="61" w:name="__Fieldmark__158_1822194342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9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59_1822194342"/>
                  <w:bookmarkStart w:id="63" w:name="__Fieldmark__159_1822194342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4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64_1822194342"/>
                  <w:bookmarkStart w:id="65" w:name="__Fieldmark__164_1822194342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5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65_1822194342"/>
                  <w:bookmarkStart w:id="67" w:name="__Fieldmark__165_1822194342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0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70_1822194342"/>
                  <w:bookmarkStart w:id="69" w:name="__Fieldmark__170_1822194342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1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71_1822194342"/>
                  <w:bookmarkStart w:id="71" w:name="__Fieldmark__171_1822194342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4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 4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4.3- Nombre y Apellido de la persona de contacto: </w:t>
            </w: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4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4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rPr/>
            </w:pPr>
            <w:r>
              <w:rPr>
                <w:rFonts w:cs="Arial" w:ascii="Arial" w:hAnsi="Arial"/>
                <w:b/>
              </w:rPr>
              <w:t xml:space="preserve">B-III.4.6- Enumere en la siguiente tabla los principales apoyos de capital  recibidos desde la ANPCYT o desde otros organismos para desarrollar las actividades mencionadas en el punto anterior durante los últimos 3 </w:t>
            </w:r>
            <w:r>
              <w:rPr/>
              <w:t xml:space="preserve">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7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87_1822194342"/>
                  <w:bookmarkStart w:id="73" w:name="__Fieldmark__187_1822194342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8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88_1822194342"/>
                  <w:bookmarkStart w:id="75" w:name="__Fieldmark__188_1822194342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3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93_1822194342"/>
                  <w:bookmarkStart w:id="77" w:name="__Fieldmark__193_1822194342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4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94_1822194342"/>
                  <w:bookmarkStart w:id="79" w:name="__Fieldmark__194_1822194342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9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99_1822194342"/>
                  <w:bookmarkStart w:id="81" w:name="__Fieldmark__199_1822194342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0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200_1822194342"/>
                  <w:bookmarkStart w:id="83" w:name="__Fieldmark__200_1822194342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5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205_1822194342"/>
                  <w:bookmarkStart w:id="85" w:name="__Fieldmark__205_1822194342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6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206_1822194342"/>
                  <w:bookmarkStart w:id="87" w:name="__Fieldmark__206_1822194342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1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211_1822194342"/>
                  <w:bookmarkStart w:id="89" w:name="__Fieldmark__211_1822194342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2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212_1822194342"/>
                  <w:bookmarkStart w:id="91" w:name="__Fieldmark__212_1822194342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7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217_1822194342"/>
                  <w:bookmarkStart w:id="93" w:name="__Fieldmark__217_1822194342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8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218_1822194342"/>
                  <w:bookmarkStart w:id="95" w:name="__Fieldmark__218_1822194342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5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5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5.3- Nombre y Apellido de la persona de contacto: </w:t>
            </w: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5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5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425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B-III.5.6- Enumere en la siguiente tabla los principales apoyos de capital  recibidos desde la ANPCYT o desde otros organismos para desarrollar las actividades mencionadas en el punto anterior durante los últimos 3 </w:t>
            </w:r>
            <w:r>
              <w:rPr/>
              <w:t xml:space="preserve">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4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34_1822194342"/>
                  <w:bookmarkStart w:id="97" w:name="__Fieldmark__234_1822194342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5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35_1822194342"/>
                  <w:bookmarkStart w:id="99" w:name="__Fieldmark__235_1822194342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0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40_1822194342"/>
                  <w:bookmarkStart w:id="101" w:name="__Fieldmark__240_1822194342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1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41_1822194342"/>
                  <w:bookmarkStart w:id="103" w:name="__Fieldmark__241_1822194342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6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46_1822194342"/>
                  <w:bookmarkStart w:id="105" w:name="__Fieldmark__246_1822194342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7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47_1822194342"/>
                  <w:bookmarkStart w:id="107" w:name="__Fieldmark__247_1822194342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2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52_1822194342"/>
                  <w:bookmarkStart w:id="109" w:name="__Fieldmark__252_1822194342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3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53_1822194342"/>
                  <w:bookmarkStart w:id="111" w:name="__Fieldmark__253_1822194342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8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58_1822194342"/>
                  <w:bookmarkStart w:id="113" w:name="__Fieldmark__258_1822194342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9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59_1822194342"/>
                  <w:bookmarkStart w:id="115" w:name="__Fieldmark__259_1822194342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4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64_1822194342"/>
                  <w:bookmarkStart w:id="117" w:name="__Fieldmark__264_1822194342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5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65_1822194342"/>
                  <w:bookmarkStart w:id="119" w:name="__Fieldmark__265_1822194342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6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6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6.3- Nombre y Apellido de la persona de contacto: </w:t>
            </w: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6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6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-III.6.6- Enumere en la siguiente tabla los principales apoyos de capital  recibidos desde la ANPCYT o desde otros organismos para desarrollar las actividades mencionadas en el punto anterior durante los últimos 3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1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81_1822194342"/>
                  <w:bookmarkStart w:id="121" w:name="__Fieldmark__281_1822194342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2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82_1822194342"/>
                  <w:bookmarkStart w:id="123" w:name="__Fieldmark__282_1822194342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7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87_1822194342"/>
                  <w:bookmarkStart w:id="125" w:name="__Fieldmark__287_1822194342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8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88_1822194342"/>
                  <w:bookmarkStart w:id="127" w:name="__Fieldmark__288_1822194342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3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93_1822194342"/>
                  <w:bookmarkStart w:id="129" w:name="__Fieldmark__293_1822194342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4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94_1822194342"/>
                  <w:bookmarkStart w:id="131" w:name="__Fieldmark__294_1822194342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9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99_1822194342"/>
                  <w:bookmarkStart w:id="133" w:name="__Fieldmark__299_1822194342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0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300_1822194342"/>
                  <w:bookmarkStart w:id="135" w:name="__Fieldmark__300_1822194342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5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305_1822194342"/>
                  <w:bookmarkStart w:id="137" w:name="__Fieldmark__305_1822194342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6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306_1822194342"/>
                  <w:bookmarkStart w:id="139" w:name="__Fieldmark__306_1822194342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1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311_1822194342"/>
                  <w:bookmarkStart w:id="141" w:name="__Fieldmark__311_1822194342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2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312_1822194342"/>
                  <w:bookmarkStart w:id="143" w:name="__Fieldmark__312_1822194342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7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7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7.3- Nombre y Apellido de la persona de contacto: 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7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-III.7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7.6- Enumere en la siguiente tabla los principales apoyos de capital  recibidos desde la ANPCYT o desde otros organismos para desarrollar las actividades mencionadas en el punto anterior durante los últimos 3 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328_1822194342"/>
                  <w:bookmarkStart w:id="145" w:name="__Fieldmark__328_1822194342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9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329_1822194342"/>
                  <w:bookmarkStart w:id="147" w:name="__Fieldmark__329_1822194342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4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334_1822194342"/>
                  <w:bookmarkStart w:id="149" w:name="__Fieldmark__334_1822194342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5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335_1822194342"/>
                  <w:bookmarkStart w:id="151" w:name="__Fieldmark__335_1822194342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340_1822194342"/>
                  <w:bookmarkStart w:id="153" w:name="__Fieldmark__340_1822194342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1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341_1822194342"/>
                  <w:bookmarkStart w:id="155" w:name="__Fieldmark__341_1822194342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6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346_1822194342"/>
                  <w:bookmarkStart w:id="157" w:name="__Fieldmark__346_1822194342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7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47_1822194342"/>
                  <w:bookmarkStart w:id="159" w:name="__Fieldmark__347_1822194342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2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52_1822194342"/>
                  <w:bookmarkStart w:id="161" w:name="__Fieldmark__352_1822194342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3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53_1822194342"/>
                  <w:bookmarkStart w:id="163" w:name="__Fieldmark__353_1822194342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8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58_1822194342"/>
                  <w:bookmarkStart w:id="165" w:name="__Fieldmark__358_1822194342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9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59_1822194342"/>
                  <w:bookmarkStart w:id="167" w:name="__Fieldmark__359_1822194342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8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8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8.3- Nombre y Apellido de la persona de contacto: </w:t>
            </w: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8.4- Mencione y describa brevemente el área (facultad, departamento, instituto o laboratorio) donde se realizarán las actividades enmarcadas en el proyecto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8.5- Explique las capacidades existentes en el sector, puntualizando aquellas relacionadas con la cadena productiva láctea (máx. 3000 caracteres).  </w:t>
            </w:r>
            <w:r>
              <w:fldChar w:fldCharType="begin">
                <w:ffData>
                  <w:name w:val="Unnamed Copy 29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425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B-III.8.6- Enumere en la siguiente tabla los principales apoyos de capital  recibidos desde la ANPCYT o desde otros organismos para desarrollar las actividades mencionadas en el punto anterior durante los últimos 3 </w:t>
            </w:r>
            <w:r>
              <w:rPr/>
              <w:t xml:space="preserve">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5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75_1822194342"/>
                  <w:bookmarkStart w:id="169" w:name="__Fieldmark__375_1822194342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6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76_1822194342"/>
                  <w:bookmarkStart w:id="171" w:name="__Fieldmark__376_1822194342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1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81_1822194342"/>
                  <w:bookmarkStart w:id="173" w:name="__Fieldmark__381_1822194342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2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82_1822194342"/>
                  <w:bookmarkStart w:id="175" w:name="__Fieldmark__382_1822194342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7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87_1822194342"/>
                  <w:bookmarkStart w:id="177" w:name="__Fieldmark__387_1822194342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8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88_1822194342"/>
                  <w:bookmarkStart w:id="179" w:name="__Fieldmark__388_1822194342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3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93_1822194342"/>
                  <w:bookmarkStart w:id="181" w:name="__Fieldmark__393_1822194342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4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94_1822194342"/>
                  <w:bookmarkStart w:id="183" w:name="__Fieldmark__394_1822194342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9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99_1822194342"/>
                  <w:bookmarkStart w:id="185" w:name="__Fieldmark__399_1822194342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0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400_1822194342"/>
                  <w:bookmarkStart w:id="187" w:name="__Fieldmark__400_1822194342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5_182219434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405_1822194342"/>
                  <w:bookmarkStart w:id="189" w:name="__Fieldmark__405_1822194342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6_182219434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406_1822194342"/>
                  <w:bookmarkStart w:id="191" w:name="__Fieldmark__406_1822194342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99CCFF" w:val="clear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SECCION IV: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99CCFF" w:val="clear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 los Grupos Participantes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 IV.1.1-</w:t>
            </w:r>
            <w:r>
              <w:rPr/>
              <w:t xml:space="preserve"> Participantes</w:t>
            </w:r>
          </w:p>
          <w:tbl>
            <w:tblPr>
              <w:tblW w:w="10134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3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4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2" w:name="__Fieldmark__414_1822194342"/>
                  <w:bookmarkStart w:id="193" w:name="__Fieldmark__414_1822194342"/>
                  <w:bookmarkEnd w:id="1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15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4" w:name="__Fieldmark__415_1822194342"/>
                  <w:bookmarkStart w:id="195" w:name="__Fieldmark__415_1822194342"/>
                  <w:bookmarkEnd w:id="1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1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6" w:name="__Fieldmark__421_1822194342"/>
                  <w:bookmarkStart w:id="197" w:name="__Fieldmark__421_1822194342"/>
                  <w:bookmarkEnd w:id="1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22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8" w:name="__Fieldmark__422_1822194342"/>
                  <w:bookmarkStart w:id="199" w:name="__Fieldmark__422_1822194342"/>
                  <w:bookmarkEnd w:id="1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8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0" w:name="__Fieldmark__428_1822194342"/>
                  <w:bookmarkStart w:id="201" w:name="__Fieldmark__428_1822194342"/>
                  <w:bookmarkEnd w:id="2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29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2" w:name="__Fieldmark__429_1822194342"/>
                  <w:bookmarkStart w:id="203" w:name="__Fieldmark__429_1822194342"/>
                  <w:bookmarkEnd w:id="2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35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4" w:name="__Fieldmark__435_1822194342"/>
                  <w:bookmarkStart w:id="205" w:name="__Fieldmark__435_1822194342"/>
                  <w:bookmarkEnd w:id="2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36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6" w:name="__Fieldmark__436_1822194342"/>
                  <w:bookmarkStart w:id="207" w:name="__Fieldmark__436_1822194342"/>
                  <w:bookmarkEnd w:id="2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2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8" w:name="__Fieldmark__442_1822194342"/>
                  <w:bookmarkStart w:id="209" w:name="__Fieldmark__442_1822194342"/>
                  <w:bookmarkEnd w:id="2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43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0" w:name="__Fieldmark__443_1822194342"/>
                  <w:bookmarkStart w:id="211" w:name="__Fieldmark__443_1822194342"/>
                  <w:bookmarkEnd w:id="2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9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2" w:name="__Fieldmark__449_1822194342"/>
                  <w:bookmarkStart w:id="213" w:name="__Fieldmark__449_1822194342"/>
                  <w:bookmarkEnd w:id="2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50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4" w:name="__Fieldmark__450_1822194342"/>
                  <w:bookmarkStart w:id="215" w:name="__Fieldmark__450_1822194342"/>
                  <w:bookmarkEnd w:id="2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6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6" w:name="__Fieldmark__456_1822194342"/>
                  <w:bookmarkStart w:id="217" w:name="__Fieldmark__456_1822194342"/>
                  <w:bookmarkEnd w:id="2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57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8" w:name="__Fieldmark__457_1822194342"/>
                  <w:bookmarkStart w:id="219" w:name="__Fieldmark__457_1822194342"/>
                  <w:bookmarkEnd w:id="2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3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0" w:name="__Fieldmark__463_1822194342"/>
                  <w:bookmarkStart w:id="221" w:name="__Fieldmark__463_1822194342"/>
                  <w:bookmarkEnd w:id="2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64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2" w:name="__Fieldmark__464_1822194342"/>
                  <w:bookmarkStart w:id="223" w:name="__Fieldmark__464_1822194342"/>
                  <w:bookmarkEnd w:id="2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1.2- Describa brevemente  las actividades y antecedentes del grupo en el área de la cadena productiva láctea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V.1.3- Enumere los principales aportes de los participantes del grupo en términos de patentes, desarrollos tecnológicos, publicaciones, transferencia, etc, logrados en los últimos 3 años. (Máx.  4000 caracteres)   </w:t>
            </w:r>
            <w:r>
              <w:fldChar w:fldCharType="begin">
                <w:ffData>
                  <w:name w:val="Unnamed Copy 356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IV.2.1-</w:t>
            </w:r>
            <w:r>
              <w:rPr/>
              <w:t xml:space="preserve"> Participantes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2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4" w:name="__Fieldmark__472_1822194342"/>
                  <w:bookmarkStart w:id="225" w:name="__Fieldmark__472_1822194342"/>
                  <w:bookmarkEnd w:id="2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73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6" w:name="__Fieldmark__473_1822194342"/>
                  <w:bookmarkStart w:id="227" w:name="__Fieldmark__473_1822194342"/>
                  <w:bookmarkEnd w:id="2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9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8" w:name="__Fieldmark__479_1822194342"/>
                  <w:bookmarkStart w:id="229" w:name="__Fieldmark__479_1822194342"/>
                  <w:bookmarkEnd w:id="2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80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0" w:name="__Fieldmark__480_1822194342"/>
                  <w:bookmarkStart w:id="231" w:name="__Fieldmark__480_1822194342"/>
                  <w:bookmarkEnd w:id="2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6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2" w:name="__Fieldmark__486_1822194342"/>
                  <w:bookmarkStart w:id="233" w:name="__Fieldmark__486_1822194342"/>
                  <w:bookmarkEnd w:id="2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87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4" w:name="__Fieldmark__487_1822194342"/>
                  <w:bookmarkStart w:id="235" w:name="__Fieldmark__487_1822194342"/>
                  <w:bookmarkEnd w:id="2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3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6" w:name="__Fieldmark__493_1822194342"/>
                  <w:bookmarkStart w:id="237" w:name="__Fieldmark__493_1822194342"/>
                  <w:bookmarkEnd w:id="2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94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8" w:name="__Fieldmark__494_1822194342"/>
                  <w:bookmarkStart w:id="239" w:name="__Fieldmark__494_1822194342"/>
                  <w:bookmarkEnd w:id="2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0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0" w:name="__Fieldmark__500_1822194342"/>
                  <w:bookmarkStart w:id="241" w:name="__Fieldmark__500_1822194342"/>
                  <w:bookmarkEnd w:id="2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01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2" w:name="__Fieldmark__501_1822194342"/>
                  <w:bookmarkStart w:id="243" w:name="__Fieldmark__501_1822194342"/>
                  <w:bookmarkEnd w:id="2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7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4" w:name="__Fieldmark__507_1822194342"/>
                  <w:bookmarkStart w:id="245" w:name="__Fieldmark__507_1822194342"/>
                  <w:bookmarkEnd w:id="2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08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6" w:name="__Fieldmark__508_1822194342"/>
                  <w:bookmarkStart w:id="247" w:name="__Fieldmark__508_1822194342"/>
                  <w:bookmarkEnd w:id="2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4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8" w:name="__Fieldmark__514_1822194342"/>
                  <w:bookmarkStart w:id="249" w:name="__Fieldmark__514_1822194342"/>
                  <w:bookmarkEnd w:id="2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15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0" w:name="__Fieldmark__515_1822194342"/>
                  <w:bookmarkStart w:id="251" w:name="__Fieldmark__515_1822194342"/>
                  <w:bookmarkEnd w:id="2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1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2" w:name="__Fieldmark__521_1822194342"/>
                  <w:bookmarkStart w:id="253" w:name="__Fieldmark__521_1822194342"/>
                  <w:bookmarkEnd w:id="2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22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4" w:name="__Fieldmark__522_1822194342"/>
                  <w:bookmarkStart w:id="255" w:name="__Fieldmark__522_1822194342"/>
                  <w:bookmarkEnd w:id="2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2.2- Describa brevemente  las actividades y antecedentes del grupo en el área de la cadena productiva láctea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V.2.3- Enumere los principales aportes de los participantes del grupo en términos de patentes, desarrollos tecnológicos, publicaciones, transferencia, etc, logrados en los últimos 3 años. (Máx.  4000 caracteres)   </w:t>
            </w:r>
            <w:r>
              <w:fldChar w:fldCharType="begin">
                <w:ffData>
                  <w:name w:val="Unnamed Copy 39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3.1- </w:t>
            </w:r>
            <w:r>
              <w:rPr/>
              <w:t>Participantes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0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6" w:name="__Fieldmark__530_1822194342"/>
                  <w:bookmarkStart w:id="257" w:name="__Fieldmark__530_1822194342"/>
                  <w:bookmarkEnd w:id="2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31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8" w:name="__Fieldmark__531_1822194342"/>
                  <w:bookmarkStart w:id="259" w:name="__Fieldmark__531_1822194342"/>
                  <w:bookmarkEnd w:id="2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7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0" w:name="__Fieldmark__537_1822194342"/>
                  <w:bookmarkStart w:id="261" w:name="__Fieldmark__537_1822194342"/>
                  <w:bookmarkEnd w:id="2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38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2" w:name="__Fieldmark__538_1822194342"/>
                  <w:bookmarkStart w:id="263" w:name="__Fieldmark__538_1822194342"/>
                  <w:bookmarkEnd w:id="2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4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4" w:name="__Fieldmark__544_1822194342"/>
                  <w:bookmarkStart w:id="265" w:name="__Fieldmark__544_1822194342"/>
                  <w:bookmarkEnd w:id="2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45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6" w:name="__Fieldmark__545_1822194342"/>
                  <w:bookmarkStart w:id="267" w:name="__Fieldmark__545_1822194342"/>
                  <w:bookmarkEnd w:id="2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51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8" w:name="__Fieldmark__551_1822194342"/>
                  <w:bookmarkStart w:id="269" w:name="__Fieldmark__551_1822194342"/>
                  <w:bookmarkEnd w:id="2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52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0" w:name="__Fieldmark__552_1822194342"/>
                  <w:bookmarkStart w:id="271" w:name="__Fieldmark__552_1822194342"/>
                  <w:bookmarkEnd w:id="2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58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2" w:name="__Fieldmark__558_1822194342"/>
                  <w:bookmarkStart w:id="273" w:name="__Fieldmark__558_1822194342"/>
                  <w:bookmarkEnd w:id="2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59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4" w:name="__Fieldmark__559_1822194342"/>
                  <w:bookmarkStart w:id="275" w:name="__Fieldmark__559_1822194342"/>
                  <w:bookmarkEnd w:id="2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5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6" w:name="__Fieldmark__565_1822194342"/>
                  <w:bookmarkStart w:id="277" w:name="__Fieldmark__565_1822194342"/>
                  <w:bookmarkEnd w:id="2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66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8" w:name="__Fieldmark__566_1822194342"/>
                  <w:bookmarkStart w:id="279" w:name="__Fieldmark__566_1822194342"/>
                  <w:bookmarkEnd w:id="2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2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0" w:name="__Fieldmark__572_1822194342"/>
                  <w:bookmarkStart w:id="281" w:name="__Fieldmark__572_1822194342"/>
                  <w:bookmarkEnd w:id="2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73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2" w:name="__Fieldmark__573_1822194342"/>
                  <w:bookmarkStart w:id="283" w:name="__Fieldmark__573_1822194342"/>
                  <w:bookmarkEnd w:id="2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9_182219434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4" w:name="__Fieldmark__579_1822194342"/>
                  <w:bookmarkStart w:id="285" w:name="__Fieldmark__579_1822194342"/>
                  <w:bookmarkEnd w:id="2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80_182219434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6" w:name="__Fieldmark__580_1822194342"/>
                  <w:bookmarkStart w:id="287" w:name="__Fieldmark__580_1822194342"/>
                  <w:bookmarkEnd w:id="2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3.2- Describa brevemente  las actividades y antecedentes del grupo en el área de la cadena productiva láctea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V.3.3- Enumere los principales aportes de los participantes del grupo en términos de patentes, desarrollos tecnológicos, publicaciones, transferencia, etc, logrados en los últimos 3 años. (Máx.  4000 caracteres)   </w:t>
            </w:r>
            <w:r>
              <w:fldChar w:fldCharType="begin">
                <w:ffData>
                  <w:name w:val="Unnamed Copy 44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ARTE C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SPECIFICACIÓN DEL PROYECTO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ECCION I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Aspectos Científicos – Tecnológicos 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. Señale el problema u oportunidad abordado por el proyecto. ¿Es cuantificable? (máx. 2500 caracteres) </w:t>
            </w:r>
            <w:r>
              <w:fldChar w:fldCharType="begin">
                <w:ffData>
                  <w:name w:val="Unnamed Copy 441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2. Señale las causas de la existencia de este problema u oportunidad. (máx. 2500 caracteres) </w:t>
            </w:r>
            <w:r>
              <w:fldChar w:fldCharType="begin">
                <w:ffData>
                  <w:name w:val="Unnamed Copy 442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3. Indique las razones qué justifican o demuestran que las causas indicadas son aquellas que dan origen al problema.  (máx. 2500 caracteres) </w:t>
            </w:r>
            <w:r>
              <w:fldChar w:fldCharType="begin">
                <w:ffData>
                  <w:name w:val="Unnamed Copy 443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Heading2"/>
              <w:ind w:left="520" w:hanging="5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-I.4. Exponga brevemente las hipótesis del proyecto incorporando la información de base que las sustenta y  considerando aquellas de índole: (máx. 1500 caracteres por ítem)</w:t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ientífico: </w:t>
            </w:r>
            <w:r>
              <w:fldChar w:fldCharType="begin">
                <w:ffData>
                  <w:name w:val="Unnamed Copy 44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cnológicas y de costos: </w:t>
            </w:r>
            <w:r>
              <w:fldChar w:fldCharType="begin">
                <w:ffData>
                  <w:name w:val="Unnamed Copy 44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 mercado: </w:t>
            </w:r>
            <w:r>
              <w:fldChar w:fldCharType="begin">
                <w:ffData>
                  <w:name w:val="Unnamed Copy 44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 uso del producto en condiciones reales: </w:t>
            </w:r>
            <w:r>
              <w:fldChar w:fldCharType="begin">
                <w:ffData>
                  <w:name w:val="Unnamed Copy 44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-I.5. Señale cuál es la solución </w:t>
            </w:r>
            <w:r>
              <w:rPr>
                <w:rFonts w:cs="Arial" w:ascii="Arial" w:hAnsi="Arial"/>
                <w:b/>
                <w:bCs/>
              </w:rPr>
              <w:t xml:space="preserve">del problema/oportunidad y por qué debe abordarse de la manera propuesta. </w:t>
            </w:r>
            <w:r>
              <w:rPr>
                <w:rFonts w:cs="Arial" w:ascii="Arial" w:hAnsi="Arial"/>
                <w:b/>
              </w:rPr>
              <w:t xml:space="preserve">(máx. 2500 caracteres) </w:t>
            </w:r>
            <w:r>
              <w:fldChar w:fldCharType="begin">
                <w:ffData>
                  <w:name w:val="Unnamed Copy 448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-I.6 Indique a quién o a quiénes se va a transferir los resultados del proyecto, quién o a quiénes van a ser los compradores y/o receptores de los resultados del proyecto, quién o a quiénes van a ser los beneficiarios finales de la solución. (máx. 6000 caracteres) </w:t>
            </w:r>
            <w:r>
              <w:fldChar w:fldCharType="begin">
                <w:ffData>
                  <w:name w:val="Unnamed Copy 449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-I.7. Diferencie nítidamente la solución propuesta de soluciones existentes o en desarrollo. </w:t>
            </w:r>
          </w:p>
          <w:p>
            <w:pPr>
              <w:pStyle w:val="Textoindependiente2"/>
              <w:ind w:left="5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que el estado actual de desarrollo de esas soluciones; analice si éstas han sido exitosas o no y cuáles han sido los factores críticos de éxito o fracaso. </w:t>
            </w:r>
            <w:r>
              <w:rPr>
                <w:rFonts w:cs="Arial" w:ascii="Arial" w:hAnsi="Arial"/>
                <w:b/>
                <w:sz w:val="20"/>
              </w:rPr>
              <w:t xml:space="preserve">(máx. 2500 caracteres) </w:t>
            </w:r>
            <w:r>
              <w:fldChar w:fldCharType="begin">
                <w:ffData>
                  <w:name w:val="Unnamed Copy 450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-I.8. Marque con una cruz y desarrolle aquellos ejes que estarían involucrados en la propuesta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96520</wp:posOffset>
                      </wp:positionV>
                      <wp:extent cx="156210" cy="222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7.6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 xml:space="preserve">Desarrollo de nuevos productos derivados del lactosuero. (máx. 1500 caracteres). </w:t>
            </w:r>
            <w:r>
              <w:fldChar w:fldCharType="begin">
                <w:ffData>
                  <w:name w:val="Unnamed Copy 45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9700</wp:posOffset>
                      </wp:positionV>
                      <wp:extent cx="156210" cy="222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5pt;margin-top:11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 xml:space="preserve">Desarrollo de tecnologías/procesos tendientes al manejo sustentable del lactosuero. (máx.        1500 caracteres). </w:t>
            </w:r>
            <w:r>
              <w:fldChar w:fldCharType="begin">
                <w:ffData>
                  <w:name w:val="Unnamed Copy 45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highlight w:val="darkCyan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darkCyan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44145</wp:posOffset>
                      </wp:positionV>
                      <wp:extent cx="156210" cy="222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5pt;margin-top:11.3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esarrollo de tecnologías/procesos para la mitigación y tratamiento de impactos ambientales  derivados del desecho de lactosueros. (máx. 1500 caracteres). </w:t>
            </w:r>
            <w:r>
              <w:fldChar w:fldCharType="begin">
                <w:ffData>
                  <w:name w:val="Unnamed Copy 45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01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40970</wp:posOffset>
                      </wp:positionV>
                      <wp:extent cx="156210" cy="222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5pt;margin-top:11.1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7780</wp:posOffset>
                      </wp:positionV>
                      <wp:extent cx="156210" cy="222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1.4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Articulación de actividades públicas y privadas que faciliten el desarrollo de capacidades, desarrollo de infraestructura y equipamiento, interacción y transferencia de conocimiento entre ambos sectores nivel local, regional o nacional. (máx. 2500 caracteres) </w:t>
            </w:r>
            <w:r>
              <w:fldChar w:fldCharType="begin">
                <w:ffData>
                  <w:name w:val="Unnamed Copy 454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7315</wp:posOffset>
                      </wp:positionV>
                      <wp:extent cx="156210" cy="222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8.4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cionamiento del sector Agroindustria frente a la sociedad (difusión científica, soluciones con impacto social, etc.) (máx. 1500 caracteres) </w:t>
            </w:r>
            <w:r>
              <w:fldChar w:fldCharType="begin">
                <w:ffData>
                  <w:name w:val="Unnamed Copy 45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37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11760</wp:posOffset>
                      </wp:positionV>
                      <wp:extent cx="156210" cy="2222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8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mento en la creación de redes y alianzas para agregar valor permitiendo un mejor posicionamiento en los mercados. (máx. 1500 caracteres) </w:t>
            </w:r>
            <w:r>
              <w:fldChar w:fldCharType="begin">
                <w:ffData>
                  <w:name w:val="Unnamed Copy 45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16840</wp:posOffset>
                      </wp:positionV>
                      <wp:extent cx="156210" cy="222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9.2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plementación de proyectos regionales integrales a través del fomento de la inversión. (máx. 1500 caracteres) </w:t>
            </w:r>
            <w:r>
              <w:fldChar w:fldCharType="begin">
                <w:ffData>
                  <w:name w:val="Unnamed Copy 45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9. Describa la metodología; si fuera oportuno desarrolle este ítem para cada uno de los ejes del punto C-I.10 (máx. 5000)  </w:t>
            </w:r>
            <w:r>
              <w:fldChar w:fldCharType="begin">
                <w:ffData>
                  <w:name w:val="Unnamed Copy 458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0. Explique qué dificultades vislumbra y cuáles son los caminos alternativos de acción para enfrentarlas. (máx. 2500 caracteres) </w:t>
            </w:r>
            <w:r>
              <w:fldChar w:fldCharType="begin">
                <w:ffData>
                  <w:name w:val="Unnamed Copy 459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1. Desarrolle el Plan de trabajo del proyecto indicando los resultados intermedios y finales. (máx. 2500 caracteres) </w:t>
            </w:r>
            <w:r>
              <w:fldChar w:fldCharType="begin">
                <w:ffData>
                  <w:name w:val="Unnamed Copy 460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-I.12. Mencione las Etapas que formarán parte del Plan Semestral de Actividades según el punto 7.1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CRIP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7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9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-I.13.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000 caracteres) </w:t>
            </w:r>
            <w:r>
              <w:fldChar w:fldCharType="begin">
                <w:ffData>
                  <w:name w:val="Unnamed Copy 471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4. Indique si el proyecto complementa o incrementa la investigación y materializa o aumenta los impactos de un proyecto (en ejecución o terminado). (máx. 1500 caracteres)  </w:t>
            </w:r>
            <w:r>
              <w:fldChar w:fldCharType="begin">
                <w:ffData>
                  <w:name w:val="Unnamed Copy 47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3"/>
            </w:tblGrid>
            <w:tr>
              <w:trPr>
                <w:trHeight w:val="346" w:hRule="atLeast"/>
              </w:trPr>
              <w:tc>
                <w:tcPr>
                  <w:tcW w:w="9253" w:type="dxa"/>
                  <w:tcBorders>
                    <w:left w:val="single" w:sz="6" w:space="0" w:color="808000"/>
                    <w:right w:val="single" w:sz="6" w:space="0" w:color="808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SECCION II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8"/>
                      <w:szCs w:val="28"/>
                    </w:rPr>
                    <w:t>Estrategia Comercial y Financiera</w:t>
                  </w:r>
                </w:p>
              </w:tc>
            </w:tr>
          </w:tbl>
          <w:p>
            <w:pPr>
              <w:pStyle w:val="Textocomentario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1. Identifique las aplicaciones (productos, procesos y servicios nuevos, mejorados, adaptados) que se espera surjan a partir de los resultados del proyecto. (máx. 3500 caracteres) </w:t>
            </w:r>
            <w:r>
              <w:fldChar w:fldCharType="begin">
                <w:ffData>
                  <w:name w:val="Unnamed Copy 47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ocomentario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-II.2. Identifique el mercado objetivo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de ellas.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máx. 3500 caracteres) </w:t>
            </w:r>
            <w:r>
              <w:fldChar w:fldCharType="begin">
                <w:ffData>
                  <w:name w:val="Unnamed Copy 47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-II.3.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5000 caracteres) </w:t>
            </w:r>
            <w:r>
              <w:fldChar w:fldCharType="begin">
                <w:ffData>
                  <w:name w:val="Unnamed Copy 475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4. Analice las situaciones de riesgo y los posibles condicionantes a la producción y/o comercialización en función de proveedores, materias primas e insumos críticos, normativas, costos de reemplazo, etc. (máx. 3500 caracteres) </w:t>
            </w:r>
            <w:r>
              <w:fldChar w:fldCharType="begin">
                <w:ffData>
                  <w:name w:val="Unnamed Copy 47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5. Estime la demanda potencial,  describa la misma cuantitativa y cualitativamente. (máx. 3500 caracteres) </w:t>
            </w:r>
            <w:r>
              <w:fldChar w:fldCharType="begin">
                <w:ffData>
                  <w:name w:val="Unnamed Copy 47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25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3"/>
            </w:tblGrid>
            <w:tr>
              <w:trPr>
                <w:trHeight w:val="346" w:hRule="atLeast"/>
              </w:trPr>
              <w:tc>
                <w:tcPr>
                  <w:tcW w:w="9253" w:type="dxa"/>
                  <w:tcBorders>
                    <w:left w:val="single" w:sz="6" w:space="0" w:color="808000"/>
                    <w:right w:val="single" w:sz="6" w:space="0" w:color="808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SECCION III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8"/>
                      <w:szCs w:val="28"/>
                    </w:rPr>
                    <w:t>Resultados e Impactos Esperados</w:t>
                  </w:r>
                </w:p>
              </w:tc>
            </w:tr>
          </w:tbl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1.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32_1822194342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632_1822194342"/>
            <w:bookmarkStart w:id="289" w:name="__Fieldmark__632_1822194342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633_1822194342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633_1822194342"/>
            <w:bookmarkStart w:id="291" w:name="__Fieldmark__633_1822194342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634_1822194342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634_1822194342"/>
            <w:bookmarkStart w:id="293" w:name="__Fieldmark__634_1822194342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ncione y describa los  Resultado potenciales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478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47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2. Resultados de Protecció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37_1822194342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637_1822194342"/>
            <w:bookmarkStart w:id="295" w:name="__Fieldmark__637_1822194342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Protección :     </w:t>
            </w:r>
            <w:r>
              <w:fldChar w:fldCharType="begin">
                <w:ffData>
                  <w:name w:val="__Fieldmark__638_1822194342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638_1822194342"/>
            <w:bookmarkStart w:id="297" w:name="__Fieldmark__638_1822194342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 cobertura de la Protección:  </w:t>
            </w:r>
            <w:r>
              <w:fldChar w:fldCharType="begin">
                <w:ffData>
                  <w:name w:val="__Fieldmark__639_1822194342"/>
                  <w:enabled/>
                  <w:ddList>
                    <w:result w:val="0"/>
                    <w:listEntry w:val="Seleccionar"/>
                    <w:listEntry w:val="Nacional"/>
                    <w:listEntry w:val="Europa"/>
                    <w:listEntry w:val="EE UU"/>
                    <w:listEntry w:val="Regional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639_1822194342"/>
            <w:bookmarkStart w:id="299" w:name="__Fieldmark__639_1822194342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8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3. Resultados de Transferencia Tecnológica y Negoc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41_1822194342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641_1822194342"/>
            <w:bookmarkStart w:id="301" w:name="__Fieldmark__641_1822194342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642_1822194342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642_1822194342"/>
            <w:bookmarkStart w:id="303" w:name="__Fieldmark__642_1822194342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643_1822194342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643_1822194342"/>
            <w:bookmarkStart w:id="305" w:name="__Fieldmark__643_1822194342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8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8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8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8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8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-III.4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Resultados de Producción Científica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49_1822194342"/>
                  <w:enabled/>
                  <w:ddList>
                    <w:result w:val="0"/>
                    <w:listEntry w:val="Seleccionar"/>
                    <w:listEntry w:val="Evento "/>
                    <w:listEntry w:val="Publicación"/>
                    <w:listEntry w:val="Tesis o proyecto de título terminado"/>
                    <w:listEntry w:val="Nuevo proyecto gener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649_1822194342"/>
            <w:bookmarkStart w:id="307" w:name="__Fieldmark__649_1822194342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48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C-III.5. Resultados de Formación de Capacidade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51_1822194342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651_1822194342"/>
            <w:bookmarkStart w:id="309" w:name="__Fieldmark__651_1822194342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48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C-III.6.</w:t>
            </w:r>
            <w:r>
              <w:rPr>
                <w:rFonts w:cs="Arial" w:ascii="Arial" w:hAnsi="Arial"/>
                <w:b w:val="false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dentifique los impactos económico/sociales cuantificables a partir del proyecto. 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Deberá evaluar los impactos a nivel del usuario final en Argentina o los impactos a nivel país que den cuenta de un aumento en la competitividad de la economía, de un aumento en la calidad de vida de la población o de un aumento en el ingreso o riqueza del país.  (Indique si se tratará de nuevas exportaciones o nuevos mercados de exportación, mayores ingresos por exportaciones existentes, -por volumen o precio-, aumento de productividad, mayor actividad económica, creación de nuevas empresas y generación de empleo, menores importaciones o reemplazo de estas, menores gastos país en temas específicos, mejoramiento de la calidad de vida, mejoramiento de la calidad y oportunidad de servicios, o una mezcla de los anteriores, etc. y sus respectivos impactos en términos cuantitativos)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Máx. 5000 caracteres) </w:t>
            </w:r>
            <w:r>
              <w:fldChar w:fldCharType="begin">
                <w:ffData>
                  <w:name w:val="Unnamed Copy 488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C-III.7.</w:t>
            </w:r>
            <w:r>
              <w:rPr>
                <w:rFonts w:cs="Arial" w:ascii="Arial" w:hAnsi="Arial"/>
                <w:b w:val="false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ndique cuántos años a partir del inicio del proyecto se deberá esperar para lograr los primeros impactos señalados. (Máx. 1500 caracteres) </w:t>
            </w:r>
            <w:r>
              <w:fldChar w:fldCharType="begin">
                <w:ffData>
                  <w:name w:val="Unnamed Copy 489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D N° ) y en relación con  el proyecto presentado por el CA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4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310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310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311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4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311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 (Máx. 500 caracteres por ítem)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12" w:name="__Fieldmark__658_1822194342"/>
                  <w:bookmarkStart w:id="313" w:name="__Fieldmark__658_1822194342"/>
                  <w:bookmarkEnd w:id="31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14" w:name="__Fieldmark__659_1822194342"/>
                  <w:bookmarkStart w:id="315" w:name="__Fieldmark__659_1822194342"/>
                  <w:bookmarkEnd w:id="31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2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3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16" w:name="__Fieldmark__662_1822194342"/>
                  <w:bookmarkStart w:id="317" w:name="__Fieldmark__662_1822194342"/>
                  <w:bookmarkEnd w:id="31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18" w:name="__Fieldmark__663_1822194342"/>
                  <w:bookmarkStart w:id="319" w:name="__Fieldmark__663_1822194342"/>
                  <w:bookmarkEnd w:id="31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9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9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0" w:name="__Fieldmark__666_1822194342"/>
                  <w:bookmarkStart w:id="321" w:name="__Fieldmark__666_1822194342"/>
                  <w:bookmarkEnd w:id="32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2" w:name="__Fieldmark__667_1822194342"/>
                  <w:bookmarkStart w:id="323" w:name="__Fieldmark__667_1822194342"/>
                  <w:bookmarkEnd w:id="32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9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9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4" w:name="__Fieldmark__670_1822194342"/>
                  <w:bookmarkStart w:id="325" w:name="__Fieldmark__670_1822194342"/>
                  <w:bookmarkEnd w:id="32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6" w:name="__Fieldmark__671_1822194342"/>
                  <w:bookmarkStart w:id="327" w:name="__Fieldmark__671_1822194342"/>
                  <w:bookmarkEnd w:id="32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28" w:name="__Fieldmark__674_1822194342"/>
                  <w:bookmarkStart w:id="329" w:name="__Fieldmark__674_1822194342"/>
                  <w:bookmarkEnd w:id="32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30" w:name="__Fieldmark__675_1822194342"/>
                  <w:bookmarkStart w:id="331" w:name="__Fieldmark__675_1822194342"/>
                  <w:bookmarkEnd w:id="33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9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A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A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industria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industria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industria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ercado objetivo:</w:t>
      </w:r>
      <w:r>
        <w:rPr>
          <w:rFonts w:cs="Arial" w:ascii="Arial" w:hAnsi="Arial"/>
          <w:sz w:val="18"/>
          <w:szCs w:val="18"/>
        </w:rPr>
        <w:t xml:space="preserve"> conformado por el segmento del mercado potencial que ha sido seleccionado en forma específica como destinatario de la gestión de marketing; el mercado que se decide capta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4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25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rFonts w:ascii="Symbol" w:hAnsi="Symbol" w:cs="Symbol"/>
      <w:b/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rFonts w:ascii="Symbol" w:hAnsi="Symbol" w:cs="Symbol"/>
      <w:b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08:00Z</dcterms:created>
  <dc:creator>FONARSEC</dc:creator>
  <dc:description/>
  <cp:keywords/>
  <dc:language>en-US</dc:language>
  <cp:lastModifiedBy>vcastro</cp:lastModifiedBy>
  <cp:lastPrinted>2010-09-10T11:01:00Z</cp:lastPrinted>
  <dcterms:modified xsi:type="dcterms:W3CDTF">2010-10-06T16:44:00Z</dcterms:modified>
  <cp:revision>6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